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444444"/>
          <w:sz w:val="20"/>
          <w:szCs w:val="20"/>
          <w:lang w:eastAsia="ru-RU"/>
        </w:rPr>
        <w:t xml:space="preserve">Школьный этап Всероссийской   олимпиады школьников 2016-2017 учебный год </w:t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lang w:eastAsia="ru-RU"/>
        </w:rPr>
        <w:t>Английский язык, 7—8 класс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1040</wp:posOffset>
                </wp:positionH>
                <wp:positionV relativeFrom="paragraph">
                  <wp:posOffset>171450</wp:posOffset>
                </wp:positionV>
                <wp:extent cx="1104900" cy="409575"/>
                <wp:effectExtent l="6350" t="6985" r="6985" b="6985"/>
                <wp:wrapNone/>
                <wp:docPr id="1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" fillcolor="white" stroked="t" o:allowincell="f" style="position:absolute;margin-left:55.2pt;margin-top:13.5pt;width:86.95pt;height:32.2pt;mso-wrap-style:none;v-text-anchor:middle" type="_x0000_t109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анк ответ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ИФР                                                   Вариант  №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444444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:   ________ </w:t>
      </w:r>
      <w:r>
        <w:rPr>
          <w:rFonts w:cs="Times New Roman" w:ascii="Times New Roman" w:hAnsi="Times New Roman"/>
          <w:b/>
          <w:sz w:val="20"/>
          <w:szCs w:val="20"/>
        </w:rPr>
        <w:t>(макс.-35  бал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Listening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 xml:space="preserve">            Reading                                                  Use of Englis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Part 1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lang w:val="en-US"/>
        </w:rPr>
        <w:t>Part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709"/>
        <w:gridCol w:w="709"/>
        <w:gridCol w:w="709"/>
        <w:gridCol w:w="709"/>
        <w:gridCol w:w="709"/>
        <w:gridCol w:w="709"/>
        <w:gridCol w:w="2267"/>
      </w:tblGrid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Writing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63"/>
        <w:gridCol w:w="114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ты Да/Н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ны ответы на поставленные 3 вопро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открытки соответствует поставленной задач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ют ошибки, связанные с порядком слов в предложен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сутствует деление текста на абзац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сутствуют пунктуационные ошибк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дрес в открытке оформлен в соответствии с норм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щение выбрано правиль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сутствуют орфографические ошиб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ись автора умест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ершающая фраза соответствует стилевому оформлению открыт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52:00Z</dcterms:created>
  <dc:creator>Учитель</dc:creator>
  <dc:description/>
  <cp:keywords/>
  <dc:language>en-US</dc:language>
  <cp:lastModifiedBy>Галина И. Пилясова</cp:lastModifiedBy>
  <dcterms:modified xsi:type="dcterms:W3CDTF">2016-06-23T07:41:00Z</dcterms:modified>
  <cp:revision>7</cp:revision>
  <dc:subject/>
  <dc:title/>
</cp:coreProperties>
</file>